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90495" cy="14039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20 alumnos del Taller de Empleo “Xixona 2015”, dirigido a personas desempleadas, han recibido los diplomas acreditativos de los conocimientos adquiridos durante el programa de trabajo y formación en el que, entre otras labores, han llevado a cabo la adecuación del parque municipal de la Mandola, un espacio urbano en el que el Ayuntamiento también ha mejorado los accesos y la red de sane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lcaldesa de Xixona, Isabel López, que ha asistido a la entrega de diplomas, ha agradecido la tarea realizada por los participantes y ha mostrado su satisfacción “por poder dar formación y opción de trabajar a personas en situación de desempleo, aunque haya sido durante seis meses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urso, los alumnos han recibido clases de mampostería y jardinería, lo que les permitirá incorporarse al mundo laboral con los conocimientos adecuados en estos oficios. El Taller de Empleo de Xixona es un programa de formación mixta, a través de cual los alumnos reciben una formación profesional cualificada, que incluye prácticas y una remuneración económica equivalente al salario mínimo interprofesional, con el objetivo de favorecer el acceso al mercado laboral, al tiempo que se realizan trabajos de interés general para el munici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eastAsia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36"/>
      <w:szCs w:val="36"/>
      <w:lang w:val="es-E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es-E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0"/>
      <w:lang w:val="es-E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Encabezado">
    <w:name w:val="Encabezado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Quote">
    <w:name w:val="Quot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">
    <w:name w:val="Cita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7:58:00Z</dcterms:created>
  <dc:creator>USUARIO</dc:creator>
  <dc:description/>
  <dc:language>en-US</dc:language>
  <cp:lastModifiedBy/>
  <cp:lastPrinted>2113-01-01T00:00:00Z</cp:lastPrinted>
  <dcterms:modified xsi:type="dcterms:W3CDTF">2018-06-11T10:06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